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82719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72433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